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«Բենզին, ռեգուլյար</w:t>
      </w:r>
      <w:r>
        <w:rPr>
          <w:rFonts w:cs="Sylfaen" w:ascii="GHEA Grapalat" w:hAnsi="GHEA Grapalat"/>
          <w:sz w:val="20"/>
          <w:lang w:val="pt-BR"/>
        </w:rPr>
        <w:t xml:space="preserve">» ապրանք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ԷԱՃԱՊՁԲ-19/1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19 թվականի հունվարի 31-ին կնքված N </w:t>
      </w:r>
      <w:r>
        <w:rPr>
          <w:rFonts w:cs="GHEA Grapalat" w:ascii="GHEA Grapalat" w:hAnsi="GHEA Grapalat"/>
          <w:sz w:val="20"/>
          <w:lang w:val="es-ES"/>
        </w:rPr>
        <w:t>ՀՀ ԱՆ ՔԿԾ-ԷԱՃԱՊՁԲ-19/1-1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հունվարի 3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իմք ընդունելով ՀՀ կառավարության 27.12.2018թ. N 1515-Ն «Հայաստանի Հանրապետության 2019 թվականի պետական բյուջեի կատարումն ապահովող միջոցառումների մասին» որոշումն ուժի մեջ մտնելու փաստը և հաշվի առնելով բենզինի շուկայական գների նվազումը, ինչպես նաև Վաճառողի կողմից ներկայացրած նվազեցված գնային առաջարկ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` Պայմանագրի N1 hավելվածով` «տեխնիկական բնութագիր-գնման ժամանակացույց»-ով, նախատեսված` «բենզին, ռեգուլյար» ապրանքի միավորի գինը նվազեցնել՝ 410 ՀՀ դրամի փոխարեն սահմանել նոր գին՝ 390 ՀՀ դրամ, ներառյալ ԱԱՀ-ն: Համաձայն ՀՀ կառավարության 27.12.2018թ. N 1515-Ն որոշման, հաստատել Պայմանագրի N2 hավելվածը` «վճարման ժամանակացույց»-ը, ըստ ամիսների: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Պայմանագրով նախատեսված </w:t>
      </w:r>
      <w:r>
        <w:rPr>
          <w:rFonts w:cs="GHEA Grapalat" w:ascii="GHEA Grapalat" w:hAnsi="GHEA Grapalat"/>
          <w:sz w:val="20"/>
          <w:lang w:val="pt-BR"/>
        </w:rPr>
        <w:t>«բենզին, ռեգուլյար» ապրանքի միավորի գնի նվազեցումը բերում է ՀՀ պետական բյուջեով նախատեսված միջոցների խնայողությանը, իսկ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>Պայմանագրի N2 hավելվածի` «վճարման ժամանակացույց»-ի հաստատումը հիմք է հանդիսանում մեկնարկելու պայմանագրով նախատեսված պարտավորությունների կատարմանը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19-01-31T15:05:00Z</dcterms:modified>
  <cp:revision>13</cp:revision>
  <dc:subject/>
  <dc:title>Ð²Úî²ð²ðàôÂÚàôÜ ´²ò  ÀÜÂ²ò²Î²ðàì  ÜàôØ   Î²î²ðºÈàô  Ø²êÆÜ</dc:title>
</cp:coreProperties>
</file>